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Тест</w:t>
      </w:r>
    </w:p>
    <w:p>
      <w:pPr>
        <w:sectPr>
          <w:type w:val="nextPage"/>
          <w:pgSz w:w="12240" w:h="15840"/>
          <w:pgMar w:left="540" w:right="850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1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Вопрос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Отметьте информационные процессы (действия с информацией).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Выберите несколько из 8 вариантов отв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1) Разговор по телефону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2) Посадка дере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3) Кассета любимой музыкальной группы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4) Письмо приятелю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5) Выполнение контрольной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6) Разгадывание кроссвор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7) Просмотр телепередачи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</w:rPr>
        <w:t>8) Учебник математики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2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Вопрос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360" w:hanging="0"/>
        <w:rPr/>
      </w:pPr>
      <w:r>
        <w:rPr>
          <w:rFonts w:cs="Times New Roman CYR" w:ascii="Times New Roman CYR" w:hAnsi="Times New Roman CYR"/>
          <w:color w:val="000000"/>
        </w:rPr>
        <w:t xml:space="preserve">Отметьте современные информационные носители. 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Выберите несколько из 8 вариантов отв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1) Телевид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2) Бумаг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3) Интерн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4) Телеф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5) Диск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6) Лазерный диск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7) Телеграф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</w:rPr>
        <w:t>8) Видеокассет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3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Вопрос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Отметьте, информация какого вида может быть использована в музыкальной поздравительной открытке.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Выберите несколько из 4 вариантов отв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1) Текстовая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2) Графическая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3) Числовая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</w:rPr>
        <w:t>4)  Звуковая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4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Вопрос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Наиболее удобной формой для представления бо</w:t>
        <w:softHyphen/>
        <w:t>льшого количества однотипной информации является ...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1) текст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2) таблица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3) схема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4) рисунок 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5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Вопрос:</w:t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тметьте современные информационные каналы.</w:t>
      </w:r>
      <w:r>
        <w:rPr>
          <w:color w:val="000000"/>
        </w:rPr>
        <w:tab/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Выберите несколько из 8 вариантов отв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1) Телевидение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2) Бумага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3) Интернет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4) Телефон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5) Диске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6) Телеграф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7) Лазерный диск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8) Видеокассета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6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Вопрос:</w:t>
      </w:r>
    </w:p>
    <w:p>
      <w:pPr>
        <w:pStyle w:val="Normal"/>
        <w:autoSpaceDE w:val="false"/>
        <w:ind w:left="360" w:hanging="0"/>
        <w:rPr/>
      </w:pPr>
      <w:r>
        <w:rPr>
          <w:rFonts w:cs="Times New Roman CYR" w:ascii="Times New Roman CYR" w:hAnsi="Times New Roman CYR"/>
          <w:color w:val="000000"/>
        </w:rPr>
        <w:t>Отметьте, информация какого вида может быть использована в школьном учебнике.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Выберите несколько из 4 вариантов отв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1) Текстовая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2) Графическая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3) Числовая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4) Звуковая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7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Вопрос:</w:t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Наиболее удобной формой для наглядного пред</w:t>
        <w:softHyphen/>
        <w:t>ставления числовых данных является ...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1) текст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2) диаграмма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</w:rPr>
        <w:t>3) схем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4) рисунок 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8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Вопрос: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одном заводе работают три друга: токарь, слесарь и сварщик. Их фамилии Борисов, Иванов и Семёнов. У слесаря нет ни братьев, ни сестёр. Он самый младший из друзей. Семёнов, женатый на сестре Борисова, старше токаря. Назовите фамилии слесаря, токаря и сварщика.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Выберите один из 5 вариантов ответа: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) Семенов, Иванов, Борисов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) Борисов, Семенов, Иванов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) Борисов, Иванов, Семенов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) Иванов, Борисов, Семенов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5) Семенов, Борисов, Иванов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9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Вопрос: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бработка информации, направленная на изменение формы представления информации происходит при: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Выберите несколько из 6 вариантов ответа: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) преобразовании по правилам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) систематизации исходной информации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) поиске нужной информации</w:t>
      </w:r>
    </w:p>
    <w:p>
      <w:pPr>
        <w:pStyle w:val="Normal"/>
        <w:autoSpaceDE w:val="false"/>
        <w:ind w:left="360" w:hanging="0"/>
        <w:rPr/>
      </w:pPr>
      <w:r>
        <w:rPr>
          <w:rFonts w:cs="Times New Roman CYR" w:ascii="Times New Roman CYR" w:hAnsi="Times New Roman CYR"/>
          <w:color w:val="000000"/>
        </w:rPr>
        <w:t>4) логическом рассуждении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5) кодировании информации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6) разработке плана действий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10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Вопрос: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бработка информации, направленная на получение новой информации происходит при: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Выберите несколько из 6 вариантов ответа: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) преобразовании по правилам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) систематизации исходной информации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) поиске нужной информации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) логическом рассуждении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5) кодировании информации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6) разработке плана действий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11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Вопрос:</w:t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Наиболее удобной формой для того чтобы показать, как устроены окружающие нас объекты и как они связаны друг с другом является ...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1) текст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2) диаграмм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) схем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4) рисунок 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12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Вопрос:</w:t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Наиболее удобной формой для того чтобы помочь читателю быстро понять, о чем идет речь, и создать в его представлении определенные образы является ...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1) текст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2) диаграмма</w:t>
      </w:r>
    </w:p>
    <w:p>
      <w:pPr>
        <w:pStyle w:val="Normal"/>
        <w:autoSpaceDE w:val="false"/>
        <w:ind w:left="36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) схем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) иллюстрации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13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Вопрос: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пределите координаты точек А, В, С соответственно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Изображение: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Выберите один из 4 вариантов ответа: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) А(1,1); В(5,3); С(1,5)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) А(1,1); В(3,5); С(5,1)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) А(3,5); В(3,3); С(5,5)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) А(1,5); В(5,1); С(1,3)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  <w:lang w:val="en-US" w:eastAsia="en-US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0835</wp:posOffset>
            </wp:positionH>
            <wp:positionV relativeFrom="paragraph">
              <wp:posOffset>129540</wp:posOffset>
            </wp:positionV>
            <wp:extent cx="2514600" cy="1943100"/>
            <wp:effectExtent l="0" t="0" r="0" b="0"/>
            <wp:wrapTight wrapText="bothSides">
              <wp:wrapPolygon edited="0">
                <wp:start x="-5768" y="-1547"/>
                <wp:lineTo x="-5768" y="32687"/>
                <wp:lineTo x="29849" y="32687"/>
                <wp:lineTo x="29849" y="-1547"/>
                <wp:lineTo x="-5768" y="-154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133" t="4516" r="23161" b="32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14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Вопрос: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Возле школы растут шесть деревьев: сосна, береза, липа, тополь, ель и клен. Какое из этих деревьев самое высокое и какое самое низкое, если известно, что береза ниже тополя, липа выше клена, сосна ниже ели, липа ниже березы, сосна выше тополя? 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Выберите один из 5 вариантов ответа: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) Высокое дерево - сосна, а самое низкое - клен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) Высокое дерево - тополь, а самое низкое - береза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) Высокое дерево - липа, а самое низкое - ель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) Высокое дерево - ель, а самое низкое - клен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5) Высокое дерево - береза, а самое низкое - липа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15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Вопрос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  <w:iCs/>
        </w:rPr>
        <w:t xml:space="preserve">Школьники на уроке физкультуры строятся по росту. Определите, по какому принципу отсортированы (систематизированы) учащиеся... 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Выберите один из 3 вариантов ответа: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1) </w:t>
      </w:r>
      <w:r>
        <w:rPr>
          <w:rFonts w:cs="Times New Roman CYR" w:ascii="Times New Roman CYR" w:hAnsi="Times New Roman CYR"/>
        </w:rPr>
        <w:t xml:space="preserve">по алфавиту 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2) </w:t>
      </w:r>
      <w:r>
        <w:rPr>
          <w:rFonts w:cs="Times New Roman CYR" w:ascii="Times New Roman CYR" w:hAnsi="Times New Roman CYR"/>
        </w:rPr>
        <w:t>в хронологической последовательности</w:t>
      </w:r>
    </w:p>
    <w:p>
      <w:pPr>
        <w:pStyle w:val="Normal"/>
        <w:autoSpaceDE w:val="false"/>
        <w:ind w:left="360" w:hanging="0"/>
        <w:rPr/>
      </w:pPr>
      <w:r>
        <w:rPr>
          <w:rFonts w:cs="Times New Roman CYR" w:ascii="Times New Roman CYR" w:hAnsi="Times New Roman CYR"/>
          <w:color w:val="000000"/>
        </w:rPr>
        <w:t xml:space="preserve">3) </w:t>
      </w:r>
      <w:r>
        <w:rPr>
          <w:rFonts w:cs="Times New Roman CYR" w:ascii="Times New Roman CYR" w:hAnsi="Times New Roman CYR"/>
        </w:rPr>
        <w:t>в порядке убывания</w:t>
      </w:r>
    </w:p>
    <w:sectPr>
      <w:type w:val="nextPage"/>
      <w:pgSz w:w="12240" w:h="15840"/>
      <w:pgMar w:left="540" w:right="540" w:gutter="0" w:header="0" w:top="360" w:footer="0" w:bottom="180"/>
      <w:pgNumType w:fmt="decimal"/>
      <w:cols w:num="2" w:equalWidth="false" w:sep="false">
        <w:col w:w="5071" w:space="328"/>
        <w:col w:w="57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47:00Z</dcterms:created>
  <dc:creator>User</dc:creator>
  <dc:description/>
  <cp:keywords/>
  <dc:language>en-US</dc:language>
  <cp:lastModifiedBy>User</cp:lastModifiedBy>
  <dcterms:modified xsi:type="dcterms:W3CDTF">2012-10-14T12:05:00Z</dcterms:modified>
  <cp:revision>6</cp:revision>
  <dc:subject/>
  <dc:title>Тест</dc:title>
</cp:coreProperties>
</file>